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Writing Reflection for Web 2.0 Lesson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y students had a good time with playing with Wordle, at first they were really intimidated and kind of lost, but most of them caught on enough to get the words and create a product, some were kind of a mess, but they really got the concept, even if they did have some difficulty with seperating the words.  They did learn how to spell their color words and they were ablr to identify them easi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riting Reflection for Multimedia</w:t>
      </w:r>
    </w:p>
    <w:p>
      <w:pPr>
        <w:pStyle w:val="Normal"/>
        <w:spacing w:lineRule="auto" w:line="480" w:before="0" w:after="200"/>
        <w:rPr/>
      </w:pPr>
      <w:r>
        <w:rPr>
          <w:rFonts w:cs="Times New Roman" w:ascii="Times New Roman" w:hAnsi="Times New Roman"/>
          <w:sz w:val="24"/>
          <w:szCs w:val="24"/>
        </w:rPr>
        <w:tab/>
        <w:t>This lesson proved to be more difficult.  They follow directions to the degree of what was expected on each slide, but what some of the presentations looked like is a different story.  A t such a young age, they were kind of awkward with their finding the letter on the keyboard and some just could not get the concept that they had to hold the shift key down to capitalize a letter.  Therefore, I got a lot of aa instead of Aa.  But they did get better with identifying their let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09:00Z</dcterms:created>
  <dc:creator>owner</dc:creator>
  <dc:description/>
  <dc:language>en-US</dc:language>
  <cp:lastModifiedBy>owner</cp:lastModifiedBy>
  <dcterms:modified xsi:type="dcterms:W3CDTF">2010-07-23T06:20:00Z</dcterms:modified>
  <cp:revision>1</cp:revision>
  <dc:subject/>
  <dc:title/>
</cp:coreProperties>
</file>