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Technology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WEB 2.0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manda Reed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Summer 201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  <w:u w:val="single"/>
        </w:rPr>
        <w:t>Topic: Identify Choctaw Color Words</w:t>
      </w:r>
      <w:r>
        <w:rPr/>
        <w:tab/>
        <w:tab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Class: Choctaw Culture</w:t>
      </w:r>
      <w:r>
        <w:rPr>
          <w:b/>
        </w:rPr>
        <w:tab/>
      </w:r>
      <w:r>
        <w:rPr>
          <w:b/>
          <w:u w:val="single"/>
        </w:rPr>
        <w:t>Grade Level:  Pre-K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andard from Alabama Course of Study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SW be able to recognize and identify Choctaw color words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TTW set up each computer with the address </w:t>
      </w:r>
      <w:hyperlink r:id="rId2">
        <w:r>
          <w:rPr>
            <w:rStyle w:val="InternetLink"/>
            <w:b/>
          </w:rPr>
          <w:t>www.wordle.net</w:t>
        </w:r>
      </w:hyperlink>
      <w:r>
        <w:rPr>
          <w:b/>
        </w:rPr>
        <w:t xml:space="preserve">.  TTW have a printed example of hoe wordle can be use.  TTW review the Choctaw color words with the class as a whole.  TSW be broken up into groups of 2 and given an allotted time to complete product.  TSW take turns typing in the Choctaw colors words and decide on how they want their words presented.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udent Assessment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TW use observation and the students finished product to make assessments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Teacher Reflection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>
          <w:b/>
        </w:rPr>
        <w:t>TTW print a copy of the students completed product and review the color words ag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le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9:06:00Z</dcterms:created>
  <dc:creator>Laurie</dc:creator>
  <dc:description/>
  <dc:language>en-US</dc:language>
  <cp:lastModifiedBy>owner</cp:lastModifiedBy>
  <dcterms:modified xsi:type="dcterms:W3CDTF">2010-07-19T19:06:00Z</dcterms:modified>
  <cp:revision>2</cp:revision>
  <dc:subject/>
  <dc:title/>
</cp:coreProperties>
</file>