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 For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letters are arranged in alpahabetical order on a computer keyboard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True                    Fals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can put anything on a PowerPoint Slid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True                    Fals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dle is a game websit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True </w:t>
        <w:tab/>
        <w:t xml:space="preserve">            Fals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can put PowerPoint slides in any order you wan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True                   Fals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can not put pictures froma digital camera on a PowerPoint slid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True                   Fals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can learn just about anything using a computer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True                    Fals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can change the color of the letters on a word documen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True                    Fals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uters are only for adult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True                    Fals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uters are fun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True                    Fals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ology is scary.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True                     Fal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03:00Z</dcterms:created>
  <dc:creator>owner</dc:creator>
  <dc:description/>
  <dc:language>en-US</dc:language>
  <cp:lastModifiedBy>owner</cp:lastModifiedBy>
  <dcterms:modified xsi:type="dcterms:W3CDTF">2010-07-23T08:15:00Z</dcterms:modified>
  <cp:revision>1</cp:revision>
  <dc:subject/>
  <dc:title/>
</cp:coreProperties>
</file>