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Evaluation Rubr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46"/>
        <w:gridCol w:w="1796"/>
        <w:gridCol w:w="1796"/>
        <w:gridCol w:w="1796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ctational U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ir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r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e/Developementall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ets student’s develpmental needs and is age appropriat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ets some student’s developmental needs and is age appropriat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meets some student’s developmental needs with some difference in being age appropriat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es not meet student’s developmental needs and is not age appropriate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 Friendl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needs little or no assistance while using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needs some assistance while using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needs constant assistance while using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site is too difficult for independent use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ets with Curriculum Requirements and/or Expectation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ives, standards, or goals are addressed during us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 objectives, standards, or goals are addressed during us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w objectives, standards, or goals are addressed during us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objectives, standards, or goals are addressed during use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and scores efficiently while in u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student’s progress during use and produces individual hardcopy feedback for each student and teache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progress and produces feedback for student and teacher during and after use without hardcopy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progress and produces feedback for the student during and after us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es not measure progress or feedback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8:19:00Z</dcterms:created>
  <dc:creator>owner</dc:creator>
  <dc:description/>
  <dc:language>en-US</dc:language>
  <cp:lastModifiedBy>owner</cp:lastModifiedBy>
  <dcterms:modified xsi:type="dcterms:W3CDTF">2010-07-19T18:57:00Z</dcterms:modified>
  <cp:revision>1</cp:revision>
  <dc:subject/>
  <dc:title/>
</cp:coreProperties>
</file>