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ed I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i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o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tion and Collabor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worked well together and both contributed to the produc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orked well together and both contributed for the most par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did not really work together and one partner completed most of the project themselv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did not work together and there was a lack of collaboration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ntified Choctaw Color Word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ere able to correctly identify most or all of the Choctaw color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s were able to indentify some to most of the Choctaw color words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ere able to identify some of the Choctaw color word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knew few or none of the Choctaw color words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y in using Word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ere able to complete project with little or no he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ere able to complete project was some assistance from peers and other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needed assistance from the teacher for most of the project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had difficulty even with assistance from the teacher and peers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d Produc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was completed with little or no error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was completed with some error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was completed with several error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was completed with more than 50% erro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bric for Web 2.0 Lesson Plan </w:t>
    </w:r>
  </w:p>
  <w:p>
    <w:pPr>
      <w:pStyle w:val="Header"/>
      <w:rPr/>
    </w:pPr>
    <w:r>
      <w:rPr/>
      <w:t>Wordl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18:00Z</dcterms:created>
  <dc:creator>owner</dc:creator>
  <dc:description/>
  <dc:language>en-US</dc:language>
  <cp:lastModifiedBy>owner</cp:lastModifiedBy>
  <dcterms:modified xsi:type="dcterms:W3CDTF">2010-07-23T05:38:00Z</dcterms:modified>
  <cp:revision>1</cp:revision>
  <dc:subject/>
  <dc:title/>
</cp:coreProperties>
</file>