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manda Reed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69 James Billie Road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hoctaw, MS 3935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601) 656-609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bjective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>To become an efficient and knowledgeable teacher in the classroom regardless of any challenges and/or circumstances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Education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* University of West Alabama – M.ED Early Childhood/Elementar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>Education  (Currently Attending-Estimated time of completion Dec. 2010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*University of West Alabama –B.S. Physical Education (Dec. 2005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*East Central Community College – A.A. Physical Education (Dec. 2003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u w:val="single"/>
        </w:rPr>
        <w:t>Certification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>*Class B Certification-Physical Education in State of Alabam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>*Class A Certification-Physical Education in State of Mississipp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 xml:space="preserve">*Class A Temporary Certification-Elementary Education in State of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>Mississipp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u w:val="single"/>
        </w:rPr>
        <w:t>Experienc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* Pearl River Elementary School - 2 years as Instructional Assistant in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   Kindergarten Clas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*Pearl River Elementary School  - 1 year as Pre-Kindergarten Teach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nterest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Learning and participating in Choctaw culture, Sports, and Teachi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References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Melaine Rodgers, Teacher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  <w:t>116 Woodruff Street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  <w:t>Louisville, MS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  <w:t xml:space="preserve">(662) 803-5022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David McCulloch, Principal</w:t>
      </w:r>
    </w:p>
    <w:p>
      <w:pPr>
        <w:pStyle w:val="Heading1"/>
        <w:ind w:left="1080" w:hanging="0"/>
        <w:rPr/>
      </w:pPr>
      <w:r>
        <w:rPr/>
        <w:t>470 Industrial Road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  <w:t>Choctaw, MS 39350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  <w:t>(601) 656-905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20:57:00Z</dcterms:created>
  <dc:creator>S BRANTLEY</dc:creator>
  <dc:description/>
  <dc:language>en-US</dc:language>
  <cp:lastModifiedBy>S BRANTLEY</cp:lastModifiedBy>
  <dcterms:modified xsi:type="dcterms:W3CDTF">2009-06-14T20:57:00Z</dcterms:modified>
  <cp:revision>2</cp:revision>
  <dc:subject/>
  <dc:title>Amanda Reed</dc:title>
</cp:coreProperties>
</file>