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stions Asked  Before Adding Technolog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uter Projec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75"/>
        <w:gridCol w:w="1852"/>
        <w:gridCol w:w="1959"/>
        <w:gridCol w:w="176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b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is product going ot be beneficial in the assistance in teach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?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will product be used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s/Us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the product be accessible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this product aid in the teaching of all subjects math, reading, language art, science, social students, etc…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s and h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product be user friendly fo teachers and studen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57:00Z</dcterms:created>
  <dc:creator>owner</dc:creator>
  <dc:description/>
  <dc:language>en-US</dc:language>
  <cp:lastModifiedBy>owner</cp:lastModifiedBy>
  <dcterms:modified xsi:type="dcterms:W3CDTF">2010-07-19T18:18:00Z</dcterms:modified>
  <cp:revision>1</cp:revision>
  <dc:subject/>
  <dc:title/>
</cp:coreProperties>
</file>