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34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Multimedia Project : PowerPoint Presentation #1-20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2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eacher Name: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s. Reed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0" w:type="dxa"/>
            <w:gridSpan w:val="4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sent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all 26 alphabet letters-upper and lower case correct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at least half of the 26 alphabet letters-upper and lower case correct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at least 10 of the alphabet letters-upper and lower case correct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less than 10 of the alphabet letters-upper and lower case correctly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sent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all 26 alphabet letters-upper and lower case correct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at least half of the 26 alphabet letters-upper and lower case correct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at least 10 of the alphabet letters-upper and lower case correct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less than 10 of the alphabet letters-upper and lower case correctly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sent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all 26 alphabet letters-upper and lower case correct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at least half of the 26 alphabet letters-upper and lower case correct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at least 10 of the alphabet letters-upper and lower case correct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was able to type less than 10 of the alphabet letters-upper and lower case correctl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58:00Z</dcterms:created>
  <dc:creator>owner</dc:creator>
  <dc:description/>
  <dc:language>en-US</dc:language>
  <cp:lastModifiedBy>owner</cp:lastModifiedBy>
  <dcterms:modified xsi:type="dcterms:W3CDTF">2010-07-23T06:59:00Z</dcterms:modified>
  <cp:revision>1</cp:revision>
  <dc:subject/>
  <dc:title/>
</cp:coreProperties>
</file>