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Technology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Multimedia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manda Reed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Summer 201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>Topic:</w:t>
      </w:r>
      <w:r>
        <w:rPr>
          <w:b/>
        </w:rPr>
        <w:t xml:space="preserve">  How to Make a PowerPoi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>
          <w:b/>
          <w:u w:val="single"/>
        </w:rPr>
        <w:t>Class:</w:t>
      </w:r>
      <w:r>
        <w:rPr>
          <w:b/>
        </w:rPr>
        <w:t xml:space="preserve">  Computer</w:t>
        <w:tab/>
      </w:r>
      <w:r>
        <w:rPr/>
        <w:t xml:space="preserve">       </w:t>
      </w:r>
      <w:r>
        <w:rPr>
          <w:b/>
          <w:u w:val="single"/>
        </w:rPr>
        <w:t xml:space="preserve">Grade Level: </w:t>
      </w:r>
      <w:r>
        <w:rPr>
          <w:b/>
        </w:rPr>
        <w:t>Pre-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andard from Alabama Course of Study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Identify upper- and lower- case letter.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Identify numbers 1-20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>
          <w:b/>
        </w:rPr>
        <w:t>Identify and correctly type first and last nam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TW demonstrate how to make  a PowerPoint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TW give complete directions for what to put on each slide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SW type name on the first slide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SW type number 1-20 in the second slide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SW type upper- and lower- case letter on the third slide.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TTW show student how to make a slideshow and save slideshow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udent Assessment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TW evaluate students slideshow and use checklist to grade students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Teacher Reflection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TW copy each slideshow for each student on a CD to take home.  TTW use activity to help determine if student is up to speed in the fore-mentioned standard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23:42:00Z</dcterms:created>
  <dc:creator>Laurie</dc:creator>
  <dc:description/>
  <dc:language>en-US</dc:language>
  <cp:lastModifiedBy>owner</cp:lastModifiedBy>
  <dcterms:modified xsi:type="dcterms:W3CDTF">2010-07-22T23:42:00Z</dcterms:modified>
  <cp:revision>2</cp:revision>
  <dc:subject/>
  <dc:title/>
</cp:coreProperties>
</file>