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5"/>
        <w:gridCol w:w="2442"/>
        <w:gridCol w:w="2183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em Mastere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es/Date Mastered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ing Progres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Mastered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can type without looking at the keyboa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research and gather information using the intern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can type 30 words per minute without making a mista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can make a PowerPoint Presentation without any hel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can produce a product using Web 2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Mastery Record Shee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8:16:00Z</dcterms:created>
  <dc:creator>owner</dc:creator>
  <dc:description/>
  <dc:language>en-US</dc:language>
  <cp:lastModifiedBy>owner</cp:lastModifiedBy>
  <dcterms:modified xsi:type="dcterms:W3CDTF">2010-07-23T08:24:00Z</dcterms:modified>
  <cp:revision>1</cp:revision>
  <dc:subject/>
  <dc:title/>
</cp:coreProperties>
</file>