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Delicious Account Checklis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en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 site beneficial as an educational resour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will be able to bookmark numerous websites that are benefiaical to you as an educat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 site user friend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es site offer opportunites for gaining additional resourc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sides storing websites and resources there is also opportunity for other individuals to share their stored resources with you.</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 site safe and trustwort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es site offer opportunity for collaborations with other educational profession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site offers an opportunity to set up a network with fellow educators and/or friends to share resources and collaborat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dditional </w:t>
      </w:r>
      <w:r>
        <w:rPr/>
        <w:t>Com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4"/>
                <w:szCs w:val="24"/>
                <w:u w:val="single"/>
              </w:rPr>
              <w:t>This website is a great asset to have in the education field.  There is so much you can do with it as a vaulable resource and collaboration tool.  You will be able to bookmark websites that you like or that will aid in your teaching, no more writing the site addresses and losing them, and having to search for them again.  You can even tag the bookmarked sites so that you will know exactly what you have and what purpose the site may serve.  This site also offers an opprotunity to establish a network for collaboration or to just gain more resources from fellow educators.</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22:00Z</dcterms:created>
  <dc:creator>owner</dc:creator>
  <dc:description/>
  <dc:language>en-US</dc:language>
  <cp:lastModifiedBy>owner</cp:lastModifiedBy>
  <dcterms:modified xsi:type="dcterms:W3CDTF">2010-07-22T18:23:00Z</dcterms:modified>
  <cp:revision>1</cp:revision>
  <dc:subject/>
  <dc:title/>
</cp:coreProperties>
</file>