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Use Poli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held accountable for any and all misuses of the computers on school campus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not only comply with general school and classroom rules but also the rules set forth for the use of school computers and other technological resources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exhibit respect for school computers and other individuals in the class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networking of any sort will not be allowed on school premises unless directed and facilitated by the instructor for educational purposes, e.g. Facebook, MySpace, Twitter, etc…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ents will participate in classroom activites, whether it is individual or collaborative work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ing of any sort is to be teacher approved with the exception of copyrighted material, which is not allowed at any time, e.g. music, pictures, etc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itie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arning will be given on the first offens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 will be notified on the second offens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privilages will be suspended for an alloted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privilages will be suspended for the remainder of the school year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and School Year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Name Printed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’s Signature 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’s Signature ____________________________________________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7:00Z</dcterms:created>
  <dc:creator>owner</dc:creator>
  <dc:description/>
  <dc:language>en-US</dc:language>
  <cp:lastModifiedBy>owner</cp:lastModifiedBy>
  <dcterms:modified xsi:type="dcterms:W3CDTF">2010-07-23T02:48:00Z</dcterms:modified>
  <cp:revision>1</cp:revision>
  <dc:subject/>
  <dc:title/>
</cp:coreProperties>
</file>