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rade:  Pre-K-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Title:  Can You Count to 20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ept/Topic to Teach:  Counting 1-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s Addressed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monstrate concepts of number sense by using one-to-one correspondence, counting in sequence by ones from 1 to 20, counting backward from 10, recognizing numerals 0-9, and comparing sets of objects up to 10 by using vocabulary terms including </w:t>
      </w:r>
      <w:r>
        <w:rPr>
          <w:i/>
          <w:iCs/>
        </w:rPr>
        <w:t>more than, less than, most,</w:t>
      </w:r>
      <w:r>
        <w:rPr/>
        <w:t xml:space="preserve"> or </w:t>
      </w:r>
      <w:r>
        <w:rPr>
          <w:i/>
          <w:iCs/>
        </w:rPr>
        <w:t>least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ific Objectives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SW be able to count to 20.</w:t>
      </w:r>
    </w:p>
    <w:p>
      <w:pPr>
        <w:pStyle w:val="Normal"/>
        <w:numPr>
          <w:ilvl w:val="0"/>
          <w:numId w:val="2"/>
        </w:numPr>
        <w:rPr/>
      </w:pPr>
      <w:r>
        <w:rPr/>
        <w:t>TSW be able to identify numbers 1-20 and type the number in correct order using a computer keyboard.</w:t>
      </w:r>
    </w:p>
    <w:p>
      <w:pPr>
        <w:pStyle w:val="Normal"/>
        <w:numPr>
          <w:ilvl w:val="0"/>
          <w:numId w:val="2"/>
        </w:numPr>
        <w:rPr/>
      </w:pPr>
      <w:r>
        <w:rPr/>
        <w:t>TSW be able to make number sets by using clip art pictures of objects depicting the number on the PPT slide.</w:t>
      </w:r>
    </w:p>
    <w:p>
      <w:pPr>
        <w:pStyle w:val="Normal"/>
        <w:numPr>
          <w:ilvl w:val="0"/>
          <w:numId w:val="2"/>
        </w:numPr>
        <w:rPr/>
      </w:pPr>
      <w:r>
        <w:rPr/>
        <w:t>TSW be able to insert clip art pictures on a computer.</w:t>
      </w:r>
    </w:p>
    <w:p>
      <w:pPr>
        <w:pStyle w:val="Normal"/>
        <w:numPr>
          <w:ilvl w:val="0"/>
          <w:numId w:val="2"/>
        </w:numPr>
        <w:rPr/>
      </w:pPr>
      <w:r>
        <w:rPr/>
        <w:t>TSW be able to change the size of the clip art pictures to their satisfaction.</w:t>
      </w:r>
    </w:p>
    <w:p>
      <w:pPr>
        <w:pStyle w:val="Normal"/>
        <w:numPr>
          <w:ilvl w:val="0"/>
          <w:numId w:val="2"/>
        </w:numPr>
        <w:rPr/>
      </w:pPr>
      <w:r>
        <w:rPr/>
        <w:t>TSW be able to make a PowerPoint slide of numbers 1-20 with number s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Required Materials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pute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werPoint software on compu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Anticipatory Set (Lead-In):</w:t>
      </w:r>
      <w:r>
        <w:rPr>
          <w:sz w:val="28"/>
          <w:szCs w:val="28"/>
        </w:rPr>
        <w:t xml:space="preserve">  Ask the student(s) if they can count to 20 and let them recit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-By-Step Procedures for Teaching the Lesson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TTW ask the student(s) to show the numbers on the keyboard and have them to try and identify each number to 20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TTW demostrate what clip art pictures are and how to insert them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TW demostrate how to type a number by doing number one on the computer and insert a picture depicting the number 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TW demostrate how to change the size of the clip art pictures to fit the sl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Guided Practice/Monitoring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sz w:val="28"/>
          <w:szCs w:val="28"/>
        </w:rPr>
        <w:t>TSW try do complete the same task with the number 2.</w:t>
      </w:r>
    </w:p>
    <w:p>
      <w:pPr>
        <w:pStyle w:val="Normal"/>
        <w:ind w:left="1080" w:hanging="10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Closure (Reflect Anticipatory Set:  TTW ask the students questions and try to get them to expalin what they are doing and why throughout the whole process.  TSW present their slideshows to th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Based on Objectives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Observation, notation, and a rubric will be used to make assessments.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Adaptations (For Students With Special Needs):   TTW guide work with any chikd experiencing difficulty one on one and help them until they are more independ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b/>
          <w:sz w:val="28"/>
          <w:szCs w:val="28"/>
        </w:rPr>
        <w:t>Extensions (For Advanced Students):</w:t>
      </w:r>
      <w:r>
        <w:rPr>
          <w:sz w:val="28"/>
          <w:szCs w:val="28"/>
        </w:rPr>
        <w:t xml:space="preserve">   Advanced students will be allowed to make their own PPT slideshow for number 1-30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ossible Connections to Other Subject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ology and Ma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Schoolbook;Century" w:hAnsi="Century Schoolbook;Century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53:00Z</dcterms:created>
  <dc:creator>hmayton</dc:creator>
  <dc:description/>
  <dc:language>en-US</dc:language>
  <cp:lastModifiedBy>owner</cp:lastModifiedBy>
  <dcterms:modified xsi:type="dcterms:W3CDTF">2010-07-23T06:53:00Z</dcterms:modified>
  <cp:revision>2</cp:revision>
  <dc:subject/>
  <dc:title/>
</cp:coreProperties>
</file>